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7.07.17), 03-06.5249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Брянск    -    Орёл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28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28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890"/>
        <w:gridCol w:w="5103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г. Брянс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241050, Брянская область, г. Брянск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. Пересвета, 1а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г. Караче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242500, Брянская область, г. Карачев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50-лет Октября д. 80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ссовый пункт "Нарышкино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пгт. Нарышкино, ул. Ленина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Оре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г. Орёл, ул. Автовокзальная, д. 1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802"/>
        <w:gridCol w:w="4429"/>
      </w:tblGrid>
      <w:tr>
        <w:trPr>
          <w:trHeight w:val="56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есвет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армей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Калинин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Московский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14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ачев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асть, г. Карачев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50 лет Октябр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асть, г. Карачев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асть, г. Карачев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вомай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асть, г. Карачев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14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Ленин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асть, п.г.т. Нарышкино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14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рачевское шоссе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рел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сомоль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рел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4"/>
        <w:gridCol w:w="4429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. Маслозаводской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рел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рачевское шоссе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рел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14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асть, п.г.т. Нарышкино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14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вомай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асть, г. Карачев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асть, г. Карачев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50 лет Октябр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асть, г. Карачев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ачев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асть, г. Карачев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14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Московский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линин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ионер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ицког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армей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есвет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3"/>
        <w:gridCol w:w="1731"/>
        <w:gridCol w:w="1667"/>
        <w:gridCol w:w="1404"/>
        <w:gridCol w:w="2009"/>
      </w:tblGrid>
      <w:tr>
        <w:trPr>
          <w:trHeight w:val="310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.</w:t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1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78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0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512"/>
        <w:gridCol w:w="1511"/>
        <w:gridCol w:w="1512"/>
        <w:gridCol w:w="1513"/>
        <w:gridCol w:w="1512"/>
        <w:gridCol w:w="1511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 мин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.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3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4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41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1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13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4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8</Characters>
  <CharactersWithSpaces>2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7:44:00Z</dcterms:created>
  <dc:creator/>
  <dc:description/>
  <dc:language>en-US</dc:language>
  <cp:lastModifiedBy/>
  <dcterms:modified xsi:type="dcterms:W3CDTF">2017-08-09T18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